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4B4F56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4B4F56"/>
          <w:spacing w:val="-2"/>
          <w:sz w:val="32"/>
          <w:szCs w:val="32"/>
          <w:shd w:fill="FFFFFF" w:val="clear"/>
        </w:rPr>
        <w:t>Winter Wonderland Zeist Het Ultieme Winter gevoel beleven in Midden-Nederland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Vanaf vrijdag 22 november 2025 heeft Zeist de gezelligste overdekte ijsbaan van de regio met 600 m</w:t>
      </w: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 xml:space="preserve"> echt ijs. </w:t>
      </w:r>
    </w:p>
    <w:p>
      <w:pPr>
        <w:pStyle w:val="Normal"/>
        <w:rPr/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</w:rPr>
        <w:t xml:space="preserve">Het winterse evenement op het Eventplein (Markt) 1 </w:t>
      </w: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 xml:space="preserve">is iedere dag geopend buiten de vakanties van 14:00 tot 21:00 uur, in in de Kerstvakantie zelfs van 10:00-21:00 en alle weekenden vrij/zat van 10:00 tot 22:00. 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 xml:space="preserve">Winter Wonderland Zeist staat tot en met zondag 4 januari 2026. 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Wij hebben diverse grote evenementen tijdens Winter Wonderland Zeist</w:t>
      </w:r>
    </w:p>
    <w:p>
      <w:pPr>
        <w:pStyle w:val="Normal"/>
        <w:rPr/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De opening met de Moonlight Market op 22 november vanaf 18:00.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Elke zaterdag kids Disco skate met Anna&amp;Elsa van Frozen en daarbij onze mascotte Olaf van Frozen.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 xml:space="preserve">Zondag 30 november Zeister Streek Bierfestival Midden Nederland met diverse micro brouwerijen die gezellig staan op het plein, lekker bier proeven met diverse foodtrucks in winterse tafrelen. 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De Grootste Kerstmarkten van Midden-Nederland met ruim 250 kramen en foodtrucks door het gehele centrum van Zeist op de volgende zondagen 7 / 14 /21 december van 12:00-18:00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Vakantieschaatsen van 19 december tot 4 januari.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En nog veel meer kijk dan ook in onze agenda op www.winterwonderlandzeist.nl</w:t>
      </w:r>
    </w:p>
    <w:p>
      <w:pPr>
        <w:pStyle w:val="Normal"/>
        <w:rPr>
          <w:rFonts w:ascii="Times New Roman" w:hAnsi="Times New Roman" w:cs="Times New Roman"/>
          <w:color w:val="4B4F56"/>
          <w:spacing w:val="-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 xml:space="preserve">Dit is de plek in Midden-Nederland om het ultieme Kerstgevoel te beleven,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4B4F56"/>
          <w:spacing w:val="-2"/>
          <w:sz w:val="32"/>
          <w:szCs w:val="32"/>
          <w:shd w:fill="FFFFFF" w:val="clear"/>
        </w:rPr>
        <w:t>Met leuke en grote events en daarbij volop schaatsen op echt ijs... Genieten doe je in Zeis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22:18:00Z</dcterms:created>
  <dc:creator>Janine Hidding</dc:creator>
  <dc:description/>
  <cp:keywords/>
  <dc:language>en-US</dc:language>
  <cp:lastModifiedBy>jop@jopentertainment.nl</cp:lastModifiedBy>
  <dcterms:modified xsi:type="dcterms:W3CDTF">2025-09-30T22:18:00Z</dcterms:modified>
  <cp:revision>2</cp:revision>
  <dc:subject/>
  <dc:title/>
</cp:coreProperties>
</file>